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514903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011981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